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spacing w:val="-20"/>
        </w:rPr>
      </w:pPr>
      <w:r>
        <w:rPr>
          <w:spacing w:val="-20"/>
        </w:rPr>
        <w:t xml:space="preserve">ДЕПАРТАМЕНТ СМОЛЕНСКОЙ ОБЛАСТИ </w:t>
      </w:r>
    </w:p>
    <w:p>
      <w:pPr>
        <w:pStyle w:val="Style19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Смоленская академия профессионального образования»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7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>240125 ТЕХНОЛОГИЯ ПРОИЗВОДСТВА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4 от «22» марта 2011г.)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9"/>
              <w:widowControl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Разработчик</w:t>
            </w:r>
            <w:r>
              <w:rPr>
                <w:color w:val="000000"/>
                <w:szCs w:val="28"/>
              </w:rPr>
              <w:t>_____</w:t>
            </w:r>
            <w:r>
              <w:rPr>
                <w:szCs w:val="28"/>
              </w:rPr>
              <w:t xml:space="preserve">Г.Л. Полежаева, </w:t>
            </w:r>
            <w:r>
              <w:rPr>
                <w:sz w:val="24"/>
                <w:szCs w:val="24"/>
              </w:rPr>
              <w:t xml:space="preserve">преподаватель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научно -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«04» 09 2014 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Н.Н. Балакина,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/>
              <w:t xml:space="preserve">преподаватель </w:t>
            </w:r>
            <w:r>
              <w:rPr>
                <w:bCs/>
              </w:rPr>
              <w:t xml:space="preserve"> </w:t>
            </w:r>
            <w:r>
              <w:rPr/>
              <w:t>Сафоновского филиала ОГБПОУ СмолАП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sz w:val="28"/>
                <w:szCs w:val="28"/>
              </w:rPr>
              <w:t>______Т.А. Полищук,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/>
              <w:t>Помощник директора по юридическим вопросам, ОАО «Авангард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вое обеспечение профессиональной деятель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 специальности  240125 Технология производства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48"/>
      </w:tblGrid>
      <w:tr>
        <w:trPr/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а  Правовое обеспечение профессиональной деятельности  относится к Профессиональному  циклу ОПОП по специальности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равовое обеспечение профессиональной деятельности   обеспечивается  следующими  дисциплинами:  Основы права, Предпринимательское право, Гражданское право, Трудовое  пра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TextBody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использовать необходимые нормативно-правовые документы;</w:t>
      </w:r>
    </w:p>
    <w:p>
      <w:pPr>
        <w:pStyle w:val="TextBody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щищать свои права в соответствии с  гражданским, гражданско-процессуальным и трудовым законодательством;</w:t>
      </w:r>
    </w:p>
    <w:p>
      <w:pPr>
        <w:pStyle w:val="TextBody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результаты деятельности (бездействия) с правовой точки зрения.</w:t>
      </w:r>
    </w:p>
    <w:p>
      <w:pPr>
        <w:pStyle w:val="TextBody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сновные положения Конституции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ава и свободы человека и гражданина, механизм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законодательные акты и другие нормативные документы, регулирующие правоотношения в профессиональной сф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организационно- 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ава и обязанности работников 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орядок заключения трудового договора и основания дл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авил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аво социальной защиты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онятие материальной и дисциплинарной ответствен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ормы защиты нарушенных прав и судебный порядок разрешения споров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а  72  часа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48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 24  час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 и профессиональными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8"/>
        <w:gridCol w:w="8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1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2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4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5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 коммуникационные  технологии в 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 -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-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-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разработке стратегических и оперативных логистических планов на уровне подразделения (участка) логистической системы с учетом целей и задач организации в целом. Организовывать работу элементов логистической системы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      </w:r>
          </w:p>
        </w:tc>
      </w:tr>
      <w:tr>
        <w:trPr>
          <w:trHeight w:val="5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поставщиков, перевозчиков, определять тип посредников и каналы распределения.</w:t>
            </w:r>
          </w:p>
        </w:tc>
      </w:tr>
      <w:tr>
        <w:trPr>
          <w:trHeight w:val="8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етодикой проектирования, организации и анализа на уровне подразделения (участка) логистической системы управления запасами и распределительных каналов.</w:t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ами оперативного планирования и организации материальных потоков на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      </w:r>
          </w:p>
        </w:tc>
      </w:tr>
      <w:tr>
        <w:trPr>
          <w:trHeight w:val="5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тодологию проектирования внутрипроизводственных логистических систем при решении практических задач.</w:t>
            </w:r>
          </w:p>
        </w:tc>
      </w:tr>
      <w:tr>
        <w:trPr>
          <w:trHeight w:val="4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личные модели и методы управления запасами.</w:t>
            </w:r>
          </w:p>
        </w:tc>
      </w:tr>
      <w:tr>
        <w:trPr>
          <w:trHeight w:val="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правление заказами, запасами, транспортировкой, складированием, грузопереработкой, упаковкой, сервисом.</w:t>
            </w:r>
          </w:p>
        </w:tc>
      </w:tr>
      <w:tr>
        <w:trPr>
          <w:trHeight w:val="7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етодологией оценки эффективности функционирования элементов логистической системы.</w:t>
            </w:r>
          </w:p>
        </w:tc>
      </w:tr>
      <w:tr>
        <w:trPr>
          <w:trHeight w:val="6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методологией оценки эффективности функционирования элементов логистической системы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и анализировать логистические издержки.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временные логистические концепции и принципы сокращения логистических расходов.</w:t>
            </w:r>
          </w:p>
        </w:tc>
      </w:tr>
      <w:tr>
        <w:trPr>
          <w:trHeight w:val="2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выполнения и экспедирования заказов.</w:t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рие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</w:t>
            </w:r>
          </w:p>
        </w:tc>
      </w:tr>
      <w:tr>
        <w:trPr>
          <w:trHeight w:val="5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и анализировать основные критерии оценки рентабельности систем складирования, транспортировки.</w:t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критерии оптимальности функционирования подразделения (участка) логистической системы с учетом целей и задач организации в целом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3"/>
        <w:gridCol w:w="1800"/>
      </w:tblGrid>
      <w:tr>
        <w:trPr>
          <w:trHeight w:val="460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другие формы и методы организации образовате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а в соответствии с требованиями современных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и образовательных технолог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он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ворческих задан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семинарскому занятию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 по теме и подготовка презентаци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ая самостоятельная работа в виде решения правых ситуац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семинарскому занятию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лектронное конспектирование с комментариями (анализ текста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дифференцированного зачета    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 кабинета правовых ос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правовых ос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ационное обеспечение: план работы учебного кабинета; журнал по технике безопасност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ое обеспечение: дидактический материал; учебно-практические пособия по дисциплине; методические рекомендации для организации самостоятельной деятельности студентов; слайд-лекции по дисциплине; юридические слова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йный проектор, интерактивная доска, Интернет-ресурс, программные средства бучения, учебные рабочие места, оснащенные ПВМ, Виртуальный кабинет для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Хабибулин А.Г., Мурсалимов К.Р. Правовое обеспечение профессиональной деятельности. Издательский дом «Форум», 2011 </w:t>
      </w:r>
    </w:p>
    <w:p>
      <w:pPr>
        <w:pStyle w:val="TextBodyIndent"/>
        <w:tabs>
          <w:tab w:val="clear" w:pos="708"/>
          <w:tab w:val="left" w:pos="1364" w:leader="none"/>
        </w:tabs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лейник О.М. Предпринимательское право. М., 2010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ва Н.Ю. Хозяйственное право. М.,2009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пондопуло В.Ф.  Коммерческое право. С-П.,2009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лейник О.М. Основы банковского права. Курс лекций. М.,201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азы данны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С «Гарант», СПС «Консульатнт +»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19"/>
        <w:gridCol w:w="52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на практике нормы гражданского и трудового законода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и готовить предложения по урегулированию  юридических проблем в сфере прав и обязанностей работников в профессиональной 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и готовить предложения по совершенствованию правовой деятельности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ормативно-правовые акты, регулирующие общественные отношения в  гражданском, трудовом пра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организационно- правовые формы юридических ли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правовое положение субъектов предприниматель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ава и обязанности работников в сфере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рядок заключения трудового договора и основания для его прекра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авила оплаты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оль государственного регулирования в обеспечении занят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аво социальной защиты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нятие материальной и дисциплинарной ответственности работн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иды административных правонарушений и ответств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widowControl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widowControl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widowControl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беседование по теоретическому материалу.</w:t>
            </w:r>
          </w:p>
          <w:p>
            <w:pPr>
              <w:pStyle w:val="Normal"/>
              <w:widowControl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widowControl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презентация (представление выполненного задания)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аботой обучающихся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</w:rPr>
      </w:pPr>
      <w:r>
        <w:rPr>
          <w:b/>
          <w:sz w:val="22"/>
          <w:szCs w:val="22"/>
        </w:rPr>
        <w:t>3.2.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08"/>
        <w:gridCol w:w="751"/>
        <w:gridCol w:w="8401"/>
        <w:gridCol w:w="1778"/>
        <w:gridCol w:w="1702"/>
      </w:tblGrid>
      <w:tr>
        <w:trPr>
          <w:trHeight w:val="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здел I. «Правовое регулирование экономических отношений».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во и экономика. Государственное регулирование предпринимательской деятельности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нятие экономики и экономических отношений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нятие предпринимательской деятельности, её признак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ы и функции предпринимательства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 xml:space="preserve">Правовые гарантии государства в области предпринимательской деятельности.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ема: «Правовое регулирование экономических отношений».</w:t>
            </w:r>
          </w:p>
          <w:p>
            <w:pPr>
              <w:pStyle w:val="Heading1"/>
              <w:widowControl w:val="false"/>
              <w:ind w:hanging="35"/>
              <w:rPr/>
            </w:pPr>
            <w:r>
              <w:rPr>
                <w:sz w:val="22"/>
                <w:szCs w:val="22"/>
              </w:rPr>
              <w:t>1. Понятие и виды экономических (производственных) отношений.</w:t>
            </w:r>
          </w:p>
          <w:p>
            <w:pPr>
              <w:pStyle w:val="Heading1"/>
              <w:widowControl w:val="false"/>
              <w:ind w:hanging="35"/>
              <w:rPr/>
            </w:pPr>
            <w:r>
              <w:rPr>
                <w:sz w:val="22"/>
                <w:szCs w:val="22"/>
              </w:rPr>
              <w:t>2. Признаки предпринимательской деятельности.</w:t>
            </w:r>
          </w:p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3. Экономические отношения и предпринимательская деятельность как предмет правового регулир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ind w:hanging="1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и развивающего обучения. Технология учебной дискусс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полнение творческих заданий по теме: «Правовое регулирование экономических отношений», используя правовые системы «Гарант» , «Консультант +»;  №1-4, стр. 10-12. / Рабочая тетрадь  по дисциплине «Правовое обеспечение профессиональной деятельности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бъекты хозяйственных правоотно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нятие и виды субъектов предпринимательской деятельности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Имущество как основа предпринимательской деятельност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Собственность, иные вещные права и предприниматель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Правовой режим отдельных видов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Тема: «Правовое  положение субъектов предпринимательской деятельности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.Правовое положение коммерческих организаци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.Правовое положение индивидуальных предпринимате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Государственная регистрац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Лицензирование деятель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хнологии поддерживающего обучения. Технология разноуровневого обуч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Подготовка к семинарскому занятию. Работа с текстом  Конституции РФ, Гражданским кодексом. Создание презентации по т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ема 1.3. </w:t>
            </w:r>
            <w:r>
              <w:rPr>
                <w:sz w:val="22"/>
                <w:szCs w:val="22"/>
              </w:rPr>
              <w:t>Несостоятельность  субъектов предпринимательской деятельност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нятие и признаки банкротства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Процедуры банкротства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Особенности банкротства индивидуальных предпринимателей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ава и обязанности арбитражного управляющего. Правовое положение кредиторо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: «Правовое регулирование  банкротства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ехнологии развивающего обучения. Технология учебной дискусс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hanging="12"/>
              <w:rPr/>
            </w:pPr>
            <w:r>
              <w:rPr>
                <w:sz w:val="22"/>
                <w:szCs w:val="22"/>
              </w:rPr>
              <w:t>Заполнение   сравнительных таблиц: «Правовое положение арбитражного управляющего».</w:t>
            </w:r>
            <w:r>
              <w:rPr>
                <w:bCs/>
                <w:sz w:val="22"/>
                <w:szCs w:val="22"/>
              </w:rPr>
              <w:t>№1-8 стр.17-22 /</w:t>
            </w:r>
            <w:r>
              <w:rPr>
                <w:sz w:val="22"/>
                <w:szCs w:val="22"/>
              </w:rPr>
              <w:t xml:space="preserve"> Рабочая тетрадь  по дисциплине «Правовое обеспечение профессиональной деятельно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Тема 1.4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говорные отношении в профессиональной деятельности, защита гражданских пра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Гражданско-правовой договор. Общие положен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Содержание и форма догов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/>
            </w:pPr>
            <w:r>
              <w:rPr>
                <w:sz w:val="22"/>
                <w:szCs w:val="22"/>
              </w:rPr>
              <w:t>Виды договоров. Форма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: «Правовое регулирование договорных отношений. Исполнение договорных обязательств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Технологии поддерживающего обучения. Технология разноуровневого обуч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писание реферата по теме и подготовка презент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Тема 1.5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Экономические споры.</w:t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нятие экономических споро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иды экономических споро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Юридический порядок рассмотрения экономических споро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«Экономические споры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Технологии развивающего обучения. Технология учебной дискусс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Индивидуальная самостоятельная работа в виде р</w:t>
            </w:r>
            <w:r>
              <w:rPr>
                <w:bCs/>
                <w:sz w:val="22"/>
                <w:szCs w:val="22"/>
              </w:rPr>
              <w:t xml:space="preserve">ешения  правовых ситуаций №1-5, </w:t>
            </w:r>
            <w:r>
              <w:rPr>
                <w:sz w:val="22"/>
                <w:szCs w:val="22"/>
              </w:rPr>
              <w:t>стр34-37 / Рабочая тетрадь  по дисциплине «Правовое регулирование профессиональной деятельности», используя правовые системы «Гарант» , «Консультант +», а также периодические издания за 2009-2011г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Раздел 2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«Трудовое право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Тема 2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 </w:t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рудовое право как отрасль права.</w:t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56"/>
              <w:rPr/>
            </w:pPr>
            <w:r>
              <w:rPr>
                <w:sz w:val="22"/>
                <w:szCs w:val="22"/>
              </w:rPr>
              <w:t>Понятие трудового права, предмет, метод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56"/>
              <w:rPr/>
            </w:pPr>
            <w:r>
              <w:rPr>
                <w:sz w:val="22"/>
                <w:szCs w:val="22"/>
              </w:rPr>
              <w:t>Трудовые правоотношения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авовое положение безработного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: «Правовое регулирование занятости и трудоустройства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Технологии развивающего обучения. Технология проблемного обуч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25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ма: «Трудовые правоотнош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1. Характеристика системы трудового пра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2.Порядок наступления трудовой право и дее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3.Права граждан и гарантии государства в сфере занятост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хнология интенсификации обучения на основе схемных и знаковых моделей учебного материала Технологии на основе активизации и интенсификации деятельности учащихся. Проблемное обу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одготовка  к семинарскому занятию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Heading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рудовой договор</w:t>
            </w:r>
          </w:p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Понятие и содержание  трудового договора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Виды времени отдыха. Краткая характеристика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во работников на отпуск, гарантии его реализаци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: «Правовое положение рабочих и социальные гарантии государства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Технологии поддерживающего обучения. Технология разноуровневого обуч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Семинар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ма: «Способы возникновения, изменения и прекращения трудового догово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1. Заключение и оформление трудовых отно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2. Изменение и прекращение трудовых отнош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3.Рабочее время. Заработная пл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>Право работников на отпуск, гарантии его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5 Трудовая дисциплина. Материальная ответственность сторон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хнологии на основе активизации и интенсификации деятельности учащихся. Проблемное обу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5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3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писание  эссе по теме: «Трудовые споры», используя правовые системы «Гарант» , «Консультант +»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 также периодические издания за 2009-2011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7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Раздел 3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Административное право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2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2"/>
                <w:szCs w:val="22"/>
              </w:rPr>
              <w:t>Тема 3.1</w:t>
            </w:r>
          </w:p>
          <w:p>
            <w:pPr>
              <w:pStyle w:val="Heading2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Административное право как отрасль пра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Административные правонарушения и  административная ответственность: общие положения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Защита нарушенных прав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Процедура привлечения к административной ответственност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Виды административной ответственности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Лаборатор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Практическое  зан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Тема: «Административные правонарушения и административная ответственность»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екомендуемые педагогические 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Технологии поддерживающего обучения. Технология разноуровневого обуче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Лекционны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8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  <w:sz w:val="22"/>
                <w:szCs w:val="22"/>
              </w:rPr>
              <w:t>Самостоятельная работа студ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3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z w:val="22"/>
                <w:szCs w:val="22"/>
              </w:rPr>
              <w:t>Электронное конспектирование с комментариями (анализ текста)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ind w:left="360" w:hanging="0"/>
              <w:rPr/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" w:hRule="atLeast"/>
        </w:trPr>
        <w:tc>
          <w:tcPr>
            <w:tcW w:w="2308" w:type="dxa"/>
            <w:vMerge w:val="restart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308" w:type="dxa"/>
            <w:vMerge w:val="continue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pPr w:vertAnchor="text" w:horzAnchor="text" w:leftFromText="180" w:rightFromText="180" w:tblpX="4" w:tblpY="-2549"/>
        <w:tblW w:w="2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95"/>
      </w:tblGrid>
      <w:tr>
        <w:trPr>
          <w:trHeight w:val="15" w:hRule="atLeast"/>
        </w:trPr>
        <w:tc>
          <w:tcPr>
            <w:tcW w:w="2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List 2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Body Text Inden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annotation subject" w:uiPriority="0"/>
    <w:lsdException w:name="No List" w:uiPriority="0"/>
    <w:lsdException w:name="Table Grid 1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e400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12908"/>
    <w:pPr>
      <w:keepNext w:val="true"/>
      <w:ind w:firstLine="284"/>
      <w:outlineLvl w:val="0"/>
    </w:pPr>
    <w:rPr/>
  </w:style>
  <w:style w:type="paragraph" w:styleId="Heading2">
    <w:name w:val="Heading 2"/>
    <w:basedOn w:val="Normal"/>
    <w:next w:val="Normal"/>
    <w:link w:val="2"/>
    <w:qFormat/>
    <w:rsid w:val="0051290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512908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51290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512908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512908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3e400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qFormat/>
    <w:rsid w:val="003e400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3e4008"/>
    <w:rPr/>
  </w:style>
  <w:style w:type="character" w:styleId="Style12" w:customStyle="1">
    <w:name w:val="Основной текст Знак"/>
    <w:basedOn w:val="DefaultParagraphFont"/>
    <w:qFormat/>
    <w:rsid w:val="0038684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qFormat/>
    <w:rsid w:val="00512908"/>
    <w:rPr>
      <w:b/>
      <w:bCs/>
    </w:rPr>
  </w:style>
  <w:style w:type="character" w:styleId="Style13" w:customStyle="1">
    <w:name w:val="Текст сноски Знак"/>
    <w:basedOn w:val="DefaultParagraphFont"/>
    <w:link w:val="Footnote"/>
    <w:semiHidden/>
    <w:qFormat/>
    <w:rsid w:val="005129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semiHidden/>
    <w:qFormat/>
    <w:rsid w:val="00512908"/>
    <w:rPr>
      <w:rFonts w:ascii="Tahoma" w:hAnsi="Tahoma" w:eastAsia="Times New Roman" w:cs="Tahoma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51290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Текст примечания Знак"/>
    <w:basedOn w:val="DefaultParagraphFont"/>
    <w:link w:val="Annotationtext"/>
    <w:semiHidden/>
    <w:qFormat/>
    <w:rsid w:val="005129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ма примечания Знак"/>
    <w:basedOn w:val="Style15"/>
    <w:link w:val="Annotationsubject"/>
    <w:semiHidden/>
    <w:qFormat/>
    <w:rsid w:val="00512908"/>
    <w:rPr>
      <w:b/>
      <w:bCs/>
    </w:rPr>
  </w:style>
  <w:style w:type="character" w:styleId="Style17" w:customStyle="1">
    <w:name w:val="Верхний колонтитул Знак"/>
    <w:basedOn w:val="DefaultParagraphFont"/>
    <w:link w:val="Header"/>
    <w:qFormat/>
    <w:rsid w:val="0051290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sid w:val="00512908"/>
    <w:rPr>
      <w:color w:val="0000FF"/>
      <w:u w:val="single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512908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38684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1"/>
    <w:qFormat/>
    <w:rsid w:val="003e4008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rsid w:val="003e400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512908"/>
    <w:pPr>
      <w:spacing w:beforeAutospacing="1" w:afterAutospacing="1"/>
    </w:pPr>
    <w:rPr/>
  </w:style>
  <w:style w:type="paragraph" w:styleId="List2">
    <w:name w:val="List Bullet 3"/>
    <w:basedOn w:val="Normal"/>
    <w:rsid w:val="00512908"/>
    <w:pPr>
      <w:ind w:left="566" w:hanging="283"/>
    </w:pPr>
    <w:rPr/>
  </w:style>
  <w:style w:type="paragraph" w:styleId="Footnote">
    <w:name w:val="Footnote Text"/>
    <w:basedOn w:val="Normal"/>
    <w:link w:val="Style13"/>
    <w:semiHidden/>
    <w:rsid w:val="00512908"/>
    <w:pPr/>
    <w:rPr>
      <w:sz w:val="20"/>
      <w:szCs w:val="20"/>
    </w:rPr>
  </w:style>
  <w:style w:type="paragraph" w:styleId="BalloonText">
    <w:name w:val="Balloon Text"/>
    <w:basedOn w:val="Normal"/>
    <w:link w:val="Style14"/>
    <w:semiHidden/>
    <w:qFormat/>
    <w:rsid w:val="00512908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22"/>
    <w:qFormat/>
    <w:rsid w:val="00512908"/>
    <w:pPr>
      <w:spacing w:lineRule="auto" w:line="480" w:before="0" w:after="120"/>
    </w:pPr>
    <w:rPr/>
  </w:style>
  <w:style w:type="paragraph" w:styleId="Annotationtext">
    <w:name w:val="annotation text"/>
    <w:basedOn w:val="Normal"/>
    <w:link w:val="Style15"/>
    <w:semiHidden/>
    <w:qFormat/>
    <w:rsid w:val="005129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semiHidden/>
    <w:qFormat/>
    <w:rsid w:val="00512908"/>
    <w:pPr/>
    <w:rPr>
      <w:b/>
      <w:bCs/>
    </w:rPr>
  </w:style>
  <w:style w:type="paragraph" w:styleId="11" w:customStyle="1">
    <w:name w:val="Знак1"/>
    <w:basedOn w:val="Normal"/>
    <w:qFormat/>
    <w:rsid w:val="00512908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23" w:customStyle="1">
    <w:name w:val="Знак2"/>
    <w:basedOn w:val="Normal"/>
    <w:qFormat/>
    <w:rsid w:val="00512908"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link w:val="Style17"/>
    <w:rsid w:val="0051290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8"/>
    <w:uiPriority w:val="99"/>
    <w:unhideWhenUsed/>
    <w:rsid w:val="00512908"/>
    <w:pPr>
      <w:spacing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512908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356592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9" w:customStyle="1">
    <w:name w:val="Письмо"/>
    <w:basedOn w:val="Normal"/>
    <w:qFormat/>
    <w:rsid w:val="005a5cab"/>
    <w:pPr>
      <w:spacing w:lineRule="exact" w:line="3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5129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2">
    <w:name w:val="Table Grid 1"/>
    <w:basedOn w:val="a1"/>
    <w:rsid w:val="00512908"/>
    <w:rPr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CHICAGO.XSL" StyleName="Chicago"/>
</file>

<file path=customXml/itemProps1.xml><?xml version="1.0" encoding="utf-8"?>
<ds:datastoreItem xmlns:ds="http://schemas.openxmlformats.org/officeDocument/2006/customXml" ds:itemID="{8B9DE8D1-E1EC-4FEE-8C5C-6D487A76E5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3028</Words>
  <Characters>17266</Characters>
  <CharactersWithSpaces>20254</CharactersWithSpaces>
  <Paragraphs>40</Paragraphs>
  <Company>СПЭ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37:00Z</dcterms:created>
  <dc:creator>203</dc:creator>
  <dc:description/>
  <dc:language>en-US</dc:language>
  <cp:lastModifiedBy>замдир</cp:lastModifiedBy>
  <cp:lastPrinted>2014-12-12T05:19:00Z</cp:lastPrinted>
  <dcterms:modified xsi:type="dcterms:W3CDTF">2014-12-12T05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